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Cs/>
        </w:rPr>
        <w:t>Csongrád Város Polgármesterétől</w:t>
      </w:r>
      <w:r>
        <w:rPr>
          <w:b/>
          <w:bCs/>
          <w:i/>
          <w:iCs/>
        </w:rPr>
        <w:tab/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áma:10-6617-14/2008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Témafelelős: Dr. Mezey Szimonetta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08. szeptember 26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>
          <w:b/>
        </w:rPr>
        <w:t>:</w:t>
      </w:r>
      <w:r>
        <w:rPr/>
        <w:t xml:space="preserve"> Városi Gyógyfürdő és Uszodában vízforgató és hőcserélők beép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több alkalommal foglalkozott a Városi Gyógyfürdő és Uszoda fejlesztésével. A 2008. július 15-i rendkívüli ülésén úgy döntött, hogy a pályázati forrás segítségével tervezett jelentősebb beruházás megvalósításáig is - az üzembiztonság és a szakhatósági előírások betartása érdekében – szükségesek egyes felújítási munk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2008. évi II. negyedévi előirányzat módosítás során a Városi Gyógyfürdő és Uszoda működtetéséhez az ÁNTSZ jegyzőkönyvben foglalt hiányosságok pótlására - keretösszegként - jóváhagyott 8 millió Ft-ot, hőcserélők beépítésére, annak az ajánlatnak a figyelembevételével, amelyet az uszoda korszerűsítése tárgyában a Gres Kft.  nyújtott be. A Kft. a pályázati felhívás szerinti munkára adott ajánlata szerint -  bruttó 6.708.000,-Ft - értéken vállalta a tevékenység elvégzését.</w:t>
      </w:r>
    </w:p>
    <w:p>
      <w:pPr>
        <w:pStyle w:val="Normal"/>
        <w:jc w:val="both"/>
        <w:rPr/>
      </w:pPr>
      <w:r>
        <w:rPr/>
        <w:t>Az ajánlata szerinti összeg és kiírás szerinti munka figyelembevételével a szerződés tervezetet megküldtük több hete, mely megválaszolatlan maradt. Mivel a szerződés-tervezetben rögzített befejezési határidő: 2008. szeptember 30. volt, több alkalommal sürgettük a munkát. A leendő kivitelező 2008. szeptember 4-én küldött levelében arról tájékoztatta a Hivatalt, hogy az előkészítő tervezési munkarész készítése során többszöri helyszíni bejárás alkalmával több súlyos műszaki probléma merült fel.  (A termálvíz ellátó vezeték átmérője és a vízkormányzás rendszere elégtelen.) Közlésük szerint nem valósítható meg az eredeti műszaki tartalommal, illetve az általa adott áron a beruházás, és több ütemben történő megvalósítás is szerepelt az újabb javaslataik között.</w:t>
      </w:r>
    </w:p>
    <w:p>
      <w:pPr>
        <w:pStyle w:val="Normal"/>
        <w:jc w:val="both"/>
        <w:rPr/>
      </w:pPr>
      <w:r>
        <w:rPr/>
        <w:t>Mindezek alapján egyértelművé vált, hogy a fürdőfejlesztésre benyújtott ajánlata részben meggondolatlan volt, mivel nem járt el kellő gondos körültekintéssel, és nem vette figyelembe, mint szakember, hogy a későbbi pontosan feltárt mérési adatok, tények ismeretében lehetséges a beruházási költség emelkedése.</w:t>
      </w:r>
    </w:p>
    <w:p>
      <w:pPr>
        <w:pStyle w:val="Normal"/>
        <w:jc w:val="both"/>
        <w:rPr/>
      </w:pPr>
      <w:r>
        <w:rPr/>
        <w:t>Az együttműködés során a Gres Kft. több eltérő változatban ismertetette a tervezett stratégiát, valamint becslésen alapuló költségszámításokat. Mindez bizalomvesztést eredményezett, mely alapján úgy döntöttem, hogy a további együttműködést nem javasolom a Kft-vel fenntartani, arra tekintettel, hogy a 2008. július 15-e óta húzódó korszerűsítési munkákból nem valósult meg semmi, mivel a tervezési, előkészítő munkarész elhúzódott. Az ígért 6-7 hét vállalási idő teljesítése kizá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közben az alábbi intézkedéseket tett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ANTSZ Regionális Intézetétől határidő hosszabbítást kértünk a hiányosságok pótlására, illetve a szabálytalan működés korrigálására 2008. december 31-éi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műszaki ellenőrrel egyeztetve a hévízkút hidrodinamikai vizsgálatára árajánlatot kértünk a Geo-Log Környezetvédelmi és Geofizikai Kft.-től. A kútvizsgálattal a - jelenleg a fürdő termálvíz ellátását biztosító - kút vízhozamát szeretnénk meghatároztatni, illetve a hőcserélő berendezés beépítéséhez szükséges adatokat pontosítani, mely a korszerűsítés kiindulópontja.</w:t>
      </w:r>
    </w:p>
    <w:p>
      <w:pPr>
        <w:pStyle w:val="Normal"/>
        <w:jc w:val="both"/>
        <w:rPr/>
      </w:pPr>
      <w:r>
        <w:rPr/>
        <w:t>Mindenképp indokolt döntést hozni a műszaki és pénzügyi lehetőségek ismeretében, figyelembe véve a távlati fejlesztési elgondolásokat a fürdőkorszerűsítési munkák lebonyolít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  <w:t xml:space="preserve">Javasolok a fentiekben leírtak alapján egy új pályázati kiírást a fürdőkorszerűsítési munkák lebonyolítására. Ennek során a másik ajánlatot benyújtó céget (Dialcont Kft.) is felkérjük, hogy a meglévő műszaki adatok ismeretében tegye meg ajánl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  <w:t>Kérem az előterjesztésben foglaltak megvitatását és a határozati javaslat elfogadását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a t á r o z a t i     j a v a s l a 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megtárgyalta a „Városi Gyógyfürdő és Uszodában vízforgató és hőcserélők beépítése” tárgyú előterjesztést és a következő döntést hozza. </w:t>
      </w:r>
    </w:p>
    <w:p>
      <w:pPr>
        <w:pStyle w:val="TextBody"/>
        <w:rPr>
          <w:szCs w:val="24"/>
        </w:rPr>
      </w:pPr>
      <w:r>
        <w:rPr>
          <w:szCs w:val="24"/>
        </w:rPr>
        <w:t>A Képviselő-testület a Gyógyfürdő és uszoda egyes medencéi technológiai korszerűsítése lebonyolítására a módosított műszaki tartalommal új pályázat kiírását határozza el. Felkéri a polgármestert, hogy a pályázati kiírására tegye meg a szükséges intézkedés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>: azonnal</w:t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0"/>
          <w:szCs w:val="20"/>
        </w:rPr>
        <w:t xml:space="preserve">Városgazdasági Iroda, </w:t>
      </w:r>
      <w:r>
        <w:rPr>
          <w:sz w:val="20"/>
          <w:szCs w:val="20"/>
          <w:u w:val="single"/>
        </w:rPr>
        <w:t>és által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z érintettek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>Csongrád, 2008. szeptember 18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>Bedő Tamás</w:t>
      </w:r>
    </w:p>
    <w:p>
      <w:pPr>
        <w:pStyle w:val="Normal"/>
        <w:tabs>
          <w:tab w:val="clear" w:pos="708"/>
          <w:tab w:val="center" w:pos="7200" w:leader="none"/>
          <w:tab w:val="right" w:pos="8460" w:leader="none"/>
        </w:tabs>
        <w:jc w:val="both"/>
        <w:rPr/>
      </w:pPr>
      <w:r>
        <w:rPr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794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40:00Z</dcterms:created>
  <dc:creator>Polgármesteri Hivatal</dc:creator>
  <dc:description/>
  <cp:keywords/>
  <dc:language>en-US</dc:language>
  <cp:lastModifiedBy>Vörösné Lakatos Zsuzsanna</cp:lastModifiedBy>
  <cp:lastPrinted>2008-09-19T08:28:00Z</cp:lastPrinted>
  <dcterms:modified xsi:type="dcterms:W3CDTF">2008-09-19T06:29:00Z</dcterms:modified>
  <cp:revision>14</cp:revision>
  <dc:subject/>
  <dc:title>Csongrád Város Polgármesterétől</dc:title>
</cp:coreProperties>
</file>